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86652785"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049778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6999220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3473302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13668276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3913804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